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06/09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. 3085 del 01.08.2002 – Con i poteri del Consiglio ai sensi dell’art.42 del D.Lgs. 267/2000. variazione al bilancio di previsione 2002/2004 conseguente alla legge 28/12/2001 n. 448 (finanziaria 2002) ed alla legge 24/04/2002, n.75 di conversione del d.l. 22/02/2002, n. 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Polizia amministrativ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parere di regolarità contabile espresso dal Ragioniere Generale nel quale si osserva, tra l’altro, che “a</w:t>
      </w:r>
      <w:r>
        <w:rPr>
          <w:rFonts w:cs="Times New Roman" w:ascii="Times New Roman" w:hAnsi="Times New Roman"/>
          <w:i/>
          <w:iCs/>
          <w:sz w:val="24"/>
        </w:rPr>
        <w:t>naloga variazione andrebbe disposta anche per gli esercizi successivi</w:t>
      </w:r>
      <w:r>
        <w:rPr>
          <w:rFonts w:cs="Times New Roman" w:ascii="Times New Roman" w:hAnsi="Times New Roman"/>
          <w:sz w:val="24"/>
        </w:rPr>
        <w:t>”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Vice-Segretario General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la nota n. 2303 del 03/09/02 con la quale è stato rilasciato il nulla osta dell’Assessore alle Risorse Strategiche così come previsto da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è conseguente a modifiche legislativ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he tale variazione non altera l’equilibrio di bilancio,</w:t>
      </w:r>
    </w:p>
    <w:p>
      <w:pPr>
        <w:pStyle w:val="TextBodyIndent"/>
        <w:widowControl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, sotto il profilo contabile, alla variazione al bilancio per l’esercizio 2002, invitando l’Amministrazione a provvedere alla regolarizzazione, con analoghe variazioni, per i successivi esercizi 2003 e 2004.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1:24:00Z</dcterms:created>
  <dc:creator>COMUNE DI NAPOLI</dc:creator>
  <dc:description/>
  <dc:language>en-US</dc:language>
  <cp:lastModifiedBy>COMUNE DI NAPOLI </cp:lastModifiedBy>
  <cp:lastPrinted>2002-09-03T15:05:00Z</cp:lastPrinted>
  <dcterms:modified xsi:type="dcterms:W3CDTF">2003-02-14T10:01:00Z</dcterms:modified>
  <cp:revision>15</cp:revision>
  <dc:subject/>
  <dc:title>PARERE DEL COLLEGIO DEI REVISORI                      Napoli, …………………</dc:title>
</cp:coreProperties>
</file>